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-5715</wp:posOffset>
                </wp:positionV>
                <wp:extent cx="919480" cy="330200"/>
                <wp:effectExtent l="0" t="0" r="0" b="0"/>
                <wp:wrapNone/>
                <wp:docPr id="1" name="Grupare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796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42403968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re 29" style="position:absolute;margin-left:4.1pt;margin-top:-0.45pt;width:72.45pt;height:26pt" coordorigin="82,-9" coordsize="1449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2;top:82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24039683" stroked="f" o:allowincell="f" style="position:absolute;left:82;top:-9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Inginerie Alimentară 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ologii Alimentare, Siguranţa Producţiei Alimentare şi a Mediului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gineria Produselor Alimentar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ul și expertiza produselor alimentar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>Analiză senzorială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/>
              <w:rPr>
                <w:sz w:val="18"/>
                <w:szCs w:val="22"/>
              </w:rPr>
            </w:pPr>
            <w:r>
              <w:rPr>
                <w:w w:val="105"/>
                <w:sz w:val="18"/>
                <w:szCs w:val="22"/>
              </w:rPr>
              <w:t>Categoria de opționalitate a disciplinei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18"/>
                <w:szCs w:val="22"/>
                <w:lang w:val="ro-RO"/>
              </w:rPr>
              <w:t>DOB – obligatorie, DOP – opț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341" w:right="338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341" w:right="338" w:hanging="0"/>
              <w:jc w:val="center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67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9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125 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Competenţe specifice acumulate</w:t>
      </w:r>
    </w:p>
    <w:p>
      <w:pPr>
        <w:pStyle w:val="Normal"/>
        <w:ind w:left="720" w:hanging="0"/>
        <w:rPr>
          <w:b/>
          <w:b/>
          <w:color w:val="000000"/>
          <w:sz w:val="10"/>
          <w:szCs w:val="10"/>
          <w:lang w:val="ro-RO"/>
        </w:rPr>
      </w:pPr>
      <w:r>
        <w:rPr>
          <w:b/>
          <w:color w:val="000000"/>
          <w:sz w:val="10"/>
          <w:szCs w:val="1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42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bookmarkStart w:id="0" w:name="_Hlk92795838"/>
            <w:bookmarkEnd w:id="0"/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7. Efectuează evaluarea senzorială a produselor alimentar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7. Asigura conformitatea produsului finit cu cerintel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4. Lucrează în echipe</w:t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Rezultatele învățării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Responsabilitate și autonomie</w:t>
            </w:r>
          </w:p>
        </w:tc>
      </w:tr>
      <w:tr>
        <w:trPr>
          <w:trHeight w:val="2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definește procesele și procedurile cu privire la calitatea, siguranța alimentară, standardele și igiena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evaluează conformitatea produselor, proceselor și proiectelor tehnologice pentru garantarea siguranței alimentare.</w:t>
            </w:r>
          </w:p>
          <w:p>
            <w:pPr>
              <w:pStyle w:val="Default"/>
              <w:widowControl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evaluează lanțul alimentar pe baza cunoștințelor legate de trasabilitate și siguranță alimentară.                                   Studentul/absolventul efectuează analize în laboratoare de control, identificând indicatorii de calitate și interpretând rezultatele conform legislație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elaborează proceduri standard de operare de-a lungul lanțului alimentar pe baza feedback-ului din partea producției.</w:t>
            </w:r>
          </w:p>
        </w:tc>
      </w:tr>
      <w:tr>
        <w:trPr>
          <w:trHeight w:val="2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identifică legislația în domeniul industriei aliment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aplică reglementările referitoare la fabricarea și comercializarea alimentelor și a băuturilor, în scopul respectării principiilor de siguranță alimentar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evaluează rezultatele aplicării procedurilor standard de operare de-a lungul lanțului alimentar pe baza feedback-ului din partea producție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rPr>
          <w:sz w:val="18"/>
          <w:szCs w:val="22"/>
          <w:lang w:val="ro-RO"/>
        </w:rPr>
      </w:pPr>
      <w:r>
        <w:rPr>
          <w:sz w:val="18"/>
          <w:szCs w:val="22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1049" w:hanging="338"/>
        <w:rPr>
          <w:sz w:val="18"/>
          <w:szCs w:val="22"/>
          <w:lang w:val="ro-RO"/>
        </w:rPr>
      </w:pPr>
      <w:r>
        <w:rPr>
          <w:b/>
          <w:w w:val="105"/>
          <w:sz w:val="18"/>
          <w:szCs w:val="22"/>
          <w:lang w:val="ro-RO"/>
        </w:rPr>
        <w:t xml:space="preserve">Obiectivele disciplinei </w:t>
      </w:r>
      <w:r>
        <w:rPr>
          <w:w w:val="105"/>
          <w:sz w:val="18"/>
          <w:szCs w:val="22"/>
          <w:lang w:val="ro-RO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6945"/>
      </w:tblGrid>
      <w:tr>
        <w:trPr>
          <w:trHeight w:val="2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" w:after="0"/>
              <w:ind w:left="263" w:right="138" w:hanging="142"/>
              <w:jc w:val="both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Însuşirea noţiunilor de bază referitoare la analiza senzorială precum şi a metodelor utilizate în evaluarea senzorială a produselor alimentare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692"/>
        <w:gridCol w:w="1527"/>
        <w:gridCol w:w="1355"/>
      </w:tblGrid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voluţia în timp a ştiinţei analiza senzorială a produselor alimentar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F6;Times New Roman" w:hAnsi="F6;Times New Roman" w:cs="F6;Times New Roman"/>
                <w:sz w:val="21"/>
                <w:szCs w:val="21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Prelegerea, explicaţia, dezbate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olul analizei senzoriale în aprecierea calităţii produselor alimenta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 Calitatea produselor alimenta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Evaluarea calităţii produselor alimenta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Rolul analizei senzoriale în activitatea societăţilor comerciale de industrie alimentar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Standarde utilizate în analiza senzorial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cceptabilitatea produselor alimentare pe baza evaluării senzor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Relaţia psiho-afectivă dintre om şi ali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Utilitatea biologică a percepţiei senzor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Mecanismul percepţiei senzor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 Răspunsul senzoriale şi alegerea alimentar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Senzaţiile şi rolul lor în analiza senzorială a produselor aliment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Senzaţiile gust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Senzaţiile olfactiv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Senzaţiile vizu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Senzaţiile cutanat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ondiţiile şi tehnica analizei senzor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Alegerea echipei de degustăt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Pregătire probelor pentru analiză senzoria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Condiţiile necesare pentru desfăşurarea analizei senzorial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Metodologia analizei senzori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Metode analitice de examinare senzorial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1.Metode de apreciere a calităţii (metoda punctajului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 Metode de diferenţiere a calităţii (metoda probelor pereche, metoda triunghiulară, metoda duo-trio, metoda doi din cinci, metoda „A” sau diferit de „A”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Metode preferenţial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 Interpretarea statistică a rezultatelor analizei senzorial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1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 xml:space="preserve">Analiză senzorială </w:t>
            </w:r>
            <w:r>
              <w:rPr>
                <w:color w:val="000000"/>
                <w:sz w:val="20"/>
                <w:szCs w:val="20"/>
                <w:lang w:val="ro-RO"/>
              </w:rPr>
              <w:t>– note de curs, 2025;</w:t>
            </w:r>
          </w:p>
          <w:p>
            <w:pPr>
              <w:pStyle w:val="Normal"/>
              <w:ind w:left="-9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2. Codină G.G., Recent advances in cereals, legumes and oilseeds grain products rheology and quality, MDPI-Basel,  </w:t>
            </w:r>
            <w:r>
              <w:rPr>
                <w:color w:val="000000"/>
                <w:sz w:val="20"/>
                <w:szCs w:val="20"/>
              </w:rPr>
              <w:t xml:space="preserve">ISBN 978-3-0365-3147-2 (PDF)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www.mdpi.com/books/book/5016</w:t>
              </w:r>
            </w:hyperlink>
            <w:r>
              <w:rPr>
                <w:color w:val="000000"/>
                <w:sz w:val="20"/>
                <w:szCs w:val="20"/>
              </w:rPr>
              <w:t>, 2022;</w:t>
            </w:r>
          </w:p>
          <w:p>
            <w:pPr>
              <w:pStyle w:val="Normal"/>
              <w:ind w:hanging="284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3. Codină G.G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Metodologia analizei senzoriale</w:t>
            </w:r>
            <w:r>
              <w:rPr>
                <w:color w:val="000000"/>
                <w:sz w:val="20"/>
                <w:szCs w:val="20"/>
                <w:lang w:val="ro-RO"/>
              </w:rPr>
              <w:t>, Ed. Performantica, 2016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4. Croitoru C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a senzorială a produselor agroalimentare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Vol.4, Alimente din cereale, semințe și leguminoase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, 2018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5. Croitoru C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a senzorială a produselor agroalimentare. Vol.3, Băuturile alcoolice și nealcoolice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, 2016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6. Croitoru C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a senzorială a produselor agroalimentare. Vol.2, Evaluatorii și vocabularul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, 2015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7. Croitoru C.,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naliza senzorială a produselor agroalimentare. Vol.1, Elemente metrologice metodologice și statistice</w:t>
            </w:r>
            <w:r>
              <w:rPr>
                <w:color w:val="000000"/>
                <w:sz w:val="20"/>
                <w:szCs w:val="20"/>
                <w:lang w:val="ro-RO"/>
              </w:rPr>
              <w:t>, Ed. AGIR, București, 2015;</w:t>
            </w:r>
          </w:p>
        </w:tc>
      </w:tr>
    </w:tbl>
    <w:p>
      <w:pPr>
        <w:pStyle w:val="Normal"/>
        <w:rPr>
          <w:color w:val="000000"/>
          <w:sz w:val="10"/>
          <w:szCs w:val="10"/>
          <w:lang w:val="ro-RO"/>
        </w:rPr>
      </w:pPr>
      <w:r>
        <w:rPr>
          <w:color w:val="000000"/>
          <w:sz w:val="10"/>
          <w:szCs w:val="1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692"/>
        <w:gridCol w:w="1388"/>
        <w:gridCol w:w="1490"/>
      </w:tblGrid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struirea studenţilor privind condiţiile pe care trebuie să le îndeplinească degustătorii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ucru individual, explicația, dezbaterea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tarea aptitudinilor de evaluare senzorială – evaluarea gustulu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Testarea aptitudinilor de evaluare senzorială – evaluarea optic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senzorială a iaurtului (metoda prefereințială și metoda punctajului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senzorială a brânzei telemea (metode descriptive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senzorială a berii (metoda standard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senzorială a băuturilor răcoritoar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senzorială a vinului (metoda standard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senzorială a vinului spumant (metoda standard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senzorială – aplicarea unei metode de diferențiere- testul A non 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naliza senzorială – aplicarea unei metode de diferențiere- testul triunghiulu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senzorială – aplicarea unei metode de diferențiere- testul duo tri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Analiza senzorială a uleiului de măsline (test QDA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odină G.G., </w:t>
            </w:r>
            <w:r>
              <w:rPr>
                <w:i/>
                <w:sz w:val="20"/>
                <w:szCs w:val="20"/>
              </w:rPr>
              <w:t>Analiză senzorială – îndrumar de laborator</w:t>
            </w:r>
            <w:r>
              <w:rPr>
                <w:sz w:val="20"/>
                <w:szCs w:val="20"/>
              </w:rPr>
              <w:t>,  2025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Codină G.G</w:t>
            </w:r>
            <w:r>
              <w:rPr>
                <w:i/>
                <w:sz w:val="20"/>
                <w:szCs w:val="20"/>
              </w:rPr>
              <w:t>., Metodologia analizei senzoriale</w:t>
            </w:r>
            <w:r>
              <w:rPr>
                <w:sz w:val="20"/>
                <w:szCs w:val="20"/>
              </w:rPr>
              <w:t>, Ed. Performantica, 2016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 xml:space="preserve">Banu C. (coord.), </w:t>
            </w:r>
            <w:r>
              <w:rPr>
                <w:i/>
                <w:sz w:val="20"/>
                <w:szCs w:val="20"/>
              </w:rPr>
              <w:t>Calitatea şi analiza senzorială a produselor alimentare</w:t>
            </w:r>
            <w:r>
              <w:rPr>
                <w:sz w:val="20"/>
                <w:szCs w:val="20"/>
              </w:rPr>
              <w:t>, Ed. Agir, Bucureşti, 2007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 xml:space="preserve">Lawless H.T., </w:t>
            </w:r>
            <w:r>
              <w:rPr>
                <w:i/>
                <w:sz w:val="20"/>
                <w:szCs w:val="20"/>
              </w:rPr>
              <w:t>Laboratory exercises for sensory evaluation</w:t>
            </w:r>
            <w:r>
              <w:rPr>
                <w:sz w:val="20"/>
                <w:szCs w:val="20"/>
              </w:rPr>
              <w:t>, Springer, 2013;</w:t>
            </w:r>
          </w:p>
          <w:p>
            <w:pPr>
              <w:pStyle w:val="TextBody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ASRO – Standarde de analiză senzorială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ro-RO"/>
        </w:rPr>
      </w:pPr>
      <w:r>
        <w:rPr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ematica abordată în cadrul disciplinei asigură dobândirea cunoştinţelor specifice domeniului ingineria produselor alimentare, contribuind la obţinerea aptitudinilor practice, a flexibilităţii şi a securităţii pe piaţa muncii, prin armonizarea cu cerinţele angajatorilor privind competitivitatea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10"/>
          <w:szCs w:val="10"/>
          <w:lang w:val="ro-RO"/>
        </w:rPr>
      </w:pPr>
      <w:r>
        <w:rPr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576"/>
        <w:gridCol w:w="2496"/>
        <w:gridCol w:w="1213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efectua evaluarea senzorială a produselor alimentare (CP7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Abilitatea de a ssigura conformitatea produsului finit cu cerintele (CP17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lucra în echipe (CT4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119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ilitatea de a efectua evaluarea senzorială a produselor alimentare (CP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tea de a ssigura conformitatea produsului finit cu cerintele (CP1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tea de a lucra în echipe (CT4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2"/>
          <w:lang w:val="ro-RO"/>
        </w:rPr>
      </w:pPr>
      <w:r>
        <w:rPr>
          <w:b/>
          <w:color w:val="000000"/>
          <w:sz w:val="20"/>
          <w:szCs w:val="22"/>
          <w:lang w:val="ro-RO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3898"/>
        <w:gridCol w:w="390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Data completări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w w:val="105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Grad didactic, nume, prenume,</w:t>
            </w:r>
          </w:p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semnătura titularului de cur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w w:val="105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Grad didactic, nume, prenume,</w:t>
            </w:r>
          </w:p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22"/>
                <w:lang w:val="ro-RO"/>
              </w:rPr>
            </w:pPr>
            <w:r>
              <w:rPr>
                <w:rFonts w:eastAsia="Calibri"/>
                <w:w w:val="105"/>
                <w:sz w:val="18"/>
                <w:szCs w:val="22"/>
                <w:lang w:val="ro-RO"/>
              </w:rPr>
              <w:t>semnătura titularului de seminar</w:t>
            </w:r>
          </w:p>
        </w:tc>
      </w:tr>
      <w:tr>
        <w:trPr>
          <w:trHeight w:val="56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12.09.202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Prof. univ. dr. ing. Georgiana CODIN</w:t>
            </w:r>
            <w:r>
              <w:rPr>
                <w:rFonts w:eastAsia="Calibri"/>
                <w:sz w:val="18"/>
                <w:szCs w:val="18"/>
                <w:lang w:val="ro-RO"/>
              </w:rPr>
              <w:t>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 w:eastAsia="en-US"/>
              </w:rPr>
              <w:drawing>
                <wp:inline distT="0" distB="0" distL="0" distR="0">
                  <wp:extent cx="342900" cy="28575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Ing. Olivia ATUDORE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bookmarkStart w:id="1" w:name="_Hlk212119168"/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188595"/>
                  <wp:effectExtent l="0" t="0" r="0" b="0"/>
                  <wp:docPr id="3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277" t="35939" r="24923" b="47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before="9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80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ind w:right="139" w:hanging="0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Data avizăr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ind w:left="861" w:hanging="0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Grad didactic, nume, prenume, semnătura responsabilului de program</w:t>
            </w:r>
          </w:p>
        </w:tc>
      </w:tr>
      <w:tr>
        <w:trPr>
          <w:trHeight w:val="10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13.09.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Șef lucrări dr ing Eufrozina ALB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before="9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804"/>
      </w:tblGrid>
      <w:tr>
        <w:trPr>
          <w:trHeight w:val="21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Data avizării în departa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Grad didactic, nume, prenume, semnătura directorului de departament</w:t>
            </w:r>
          </w:p>
        </w:tc>
      </w:tr>
      <w:tr>
        <w:trPr>
          <w:trHeight w:val="21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15.09.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Şef de lucrări univ. dr. ing. Amelia BUCULE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</w:rPr>
              <w:drawing>
                <wp:inline distT="0" distB="0" distL="0" distR="0">
                  <wp:extent cx="524510" cy="238125"/>
                  <wp:effectExtent l="0" t="0" r="0" b="0"/>
                  <wp:docPr id="5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before="9" w:after="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804"/>
      </w:tblGrid>
      <w:tr>
        <w:trPr>
          <w:trHeight w:val="21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Data aprobării în consiliul facultăț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w w:val="105"/>
                <w:sz w:val="18"/>
                <w:szCs w:val="18"/>
                <w:lang w:val="ro-RO"/>
              </w:rPr>
              <w:t>Grad didactic, nume, prenume, semnătura decanului</w:t>
            </w:r>
          </w:p>
        </w:tc>
      </w:tr>
      <w:tr>
        <w:trPr>
          <w:trHeight w:val="21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  <w:t>16.09.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>Prof. univ. dr. ing. Mircea-Adrian OROI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46125" cy="37338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25" r="-63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ro-RO"/>
              </w:rPr>
            </w:pPr>
            <w:r>
              <w:rPr>
                <w:rFonts w:eastAsia="Calibri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18"/>
                <w:szCs w:val="18"/>
                <w:lang w:val="ro-RO"/>
              </w:rPr>
            </w:pPr>
            <w:r>
              <w:rPr>
                <w:rFonts w:eastAsia="Calibri"/>
                <w:b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6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  <w:lang w:val="ro-RO" w:eastAsia="en-US"/>
      </w:rPr>
    </w:pPr>
    <w:r>
      <w:rPr>
        <w:b/>
        <w:sz w:val="20"/>
        <w:szCs w:val="20"/>
        <w:lang w:val="ro-RO" w:eastAsia="en-US"/>
      </w:rPr>
      <w:t>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mdpi.com/books/book/5016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40:00Z</dcterms:created>
  <dc:creator>Emanuel</dc:creator>
  <dc:description/>
  <cp:keywords/>
  <dc:language>en-US</dc:language>
  <cp:lastModifiedBy>Ancuta Chetrariu</cp:lastModifiedBy>
  <cp:lastPrinted>2019-07-19T10:20:00Z</cp:lastPrinted>
  <dcterms:modified xsi:type="dcterms:W3CDTF">2025-10-23T10:40:00Z</dcterms:modified>
  <cp:revision>27</cp:revision>
  <dc:subject/>
  <dc:title>REGULAMENT</dc:title>
</cp:coreProperties>
</file>